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696"/>
        <w:gridCol w:w="1873"/>
        <w:gridCol w:w="1918"/>
        <w:gridCol w:w="1173"/>
        <w:gridCol w:w="972"/>
      </w:tblGrid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u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aker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ason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s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on Hall, Birmingham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t Hislop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Novem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2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s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on Hall, Birmingham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ed Singh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-4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Ea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iton Centre, Newcastl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he Lyons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Novem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2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Ea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iton Centre, Newcastl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Crawford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2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We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on Hall, Manchester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Stewart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Octo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-1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We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ston Hall, Manchester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tta Semple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-1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land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ensway Hall, Edinburgh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billa Herries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Novem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-5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land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ensway Hall, Edinburgh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es Henry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-4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Ea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seley Centre, Watfor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Smith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Novem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-4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Ea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seley Centre, Watfor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pa Crawford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-4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We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ington Hall, Exeter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 Somerville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Novem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2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West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ington Hall, Exeter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eela Hussain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-5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s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erleon House, Cardiff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ny Beaton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November 20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-1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s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erleon House, Cardiff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 Blacklock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March 20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2.3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29:00Z</dcterms:created>
  <dc:creator>Helen</dc:creator>
  <dc:description/>
  <cp:keywords/>
  <dc:language>en-US</dc:language>
  <cp:lastModifiedBy>Helen</cp:lastModifiedBy>
  <dcterms:modified xsi:type="dcterms:W3CDTF">2005-07-05T11:31:00Z</dcterms:modified>
  <cp:revision>1</cp:revision>
  <dc:subject/>
  <dc:title>Area</dc:title>
</cp:coreProperties>
</file>